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elektrowni wiatrowej –dz.53/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 sp. Z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